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construc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construction- the reorganization and rebuilding of the former Confederate states after the Civil Wa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March 1867- radical reconstruction begins creation of new governments in the 10 southern states hat had not ratified the 14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amendment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divided the 10 southern states into 5 military districts and placed each under the authority of a military commander until new governments were forme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guaranteed African American males the right to vote in state electio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prevented former Confederate Leaders from holding political offic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w weeks later- Second Reconstruction Ac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military commanders began registering voters and to prepare for the new state constitutional conventio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arly 1870’s- Liberal Republican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group nominated Horace Greeley to run against Grant in presidential election of 187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mocrats- used threats and violence to terrorize Republican voter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Ku Klux Klan</w:t>
      </w:r>
    </w:p>
    <w:p>
      <w:pPr>
        <w:pStyle w:val="Normal"/>
        <w:rPr/>
      </w:pPr>
      <w:r>
        <w:rPr>
          <w:rFonts w:cs="Arial" w:ascii="Arial" w:hAnsi="Arial"/>
          <w:b/>
        </w:rPr>
        <w:t>-used violence to persuade African Americans to not vo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ncoln’s Plan- offered the first plan for accepting the South states back into the Un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Ten percent plan- 10% of voters of a state took an oath of loyalty to the Union; the state could form a new government and adopt a new constitution banning slave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president offered amnesty (pardon) to white southerners who were winning to swear loyalty to the Un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president supported granting the right to vote the African Americans who were educated or in the Union arm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864, 3 states established governments under Lincoln’s Pla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drew Jackson’s Plan “restoration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he resented slave holders who were in the South and wanted to punish the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Radicals thought he was making a harsh plan they could accep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Johnson wanted states to have pow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He didn’t want to help the African America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Southerners would be granted amnesty once they swore loyalty to the Un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wealthy people could only be pardoned by the preside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publica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their victory increased the amt. of them in both of congress houses</w:t>
      </w:r>
    </w:p>
    <w:p>
      <w:pPr>
        <w:pStyle w:val="Normal"/>
        <w:rPr/>
      </w:pPr>
      <w:r>
        <w:rPr>
          <w:rFonts w:cs="Arial" w:ascii="Arial" w:hAnsi="Arial"/>
          <w:b/>
        </w:rPr>
        <w:t>-also in every northern state they gained contro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Republicans started to veto everything Johnson wante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states started being admitted to the Union under the first reconstruction ac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-it divided 10 south states into 5 military districts </w:t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</w:rPr>
        <w:t>-new government was form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1461135" cy="2122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135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56740" cy="1774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43100" cy="1250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15" w:leader="none"/>
        </w:tabs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8:02:00Z</dcterms:created>
  <dc:creator>cfisd</dc:creator>
  <dc:description/>
  <dc:language>en-US</dc:language>
  <cp:lastModifiedBy>CFISD</cp:lastModifiedBy>
  <dcterms:modified xsi:type="dcterms:W3CDTF">2010-05-06T18:20:00Z</dcterms:modified>
  <cp:revision>6</cp:revision>
  <dc:subject/>
  <dc:title>Reconstruction</dc:title>
</cp:coreProperties>
</file>